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  <w:t xml:space="preserve">Додаток </w:t>
      </w:r>
      <w:r>
        <w:rPr>
          <w:b w:val="false"/>
          <w:iCs/>
          <w:sz w:val="24"/>
          <w:szCs w:val="24"/>
        </w:rPr>
        <w:t>8</w:t>
      </w:r>
    </w:p>
    <w:p>
      <w:pPr>
        <w:pStyle w:val="Normal"/>
        <w:rPr>
          <w:b/>
          <w:b/>
          <w:iCs/>
          <w:sz w:val="24"/>
          <w:szCs w:val="24"/>
          <w:lang w:val="uk-UA" w:eastAsia="ru-RU"/>
        </w:rPr>
      </w:pPr>
      <w:r>
        <w:rPr>
          <w:b/>
          <w:i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ru-RU"/>
        </w:rPr>
        <w:t>Щодо надання інформації для участі у тендер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Шановні видавці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починається організація передплатної кампанії на 2024 рік (І півріччя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метою отримання періодики у 2024 році (І півріччі) рядом організацій заздалегідь проводяться торги на закупівлю медіа. Акціонерне товариство «Укрпошта» постійно бере участь у таких заходах, надаючи відповідну інформацію щодо цінових пропозицій на медіа, що замовляю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ля отримання конкурентоспроможних цін пропонуємо Вам скористатися можливістю, яка має позитивно вплинути на реакцію споживачів та мотивувати їх до передпла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симо Вас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uk-UA"/>
        </w:rPr>
        <w:t>при направленні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для організації </w:t>
      </w:r>
      <w:r>
        <w:rPr>
          <w:rFonts w:cs="Times New Roman" w:ascii="Times New Roman" w:hAnsi="Times New Roman"/>
          <w:sz w:val="28"/>
          <w:szCs w:val="28"/>
        </w:rPr>
        <w:t>включення медіа за передплатою по «Каталогу видань України «Преса поштою» на 2024 рік (І півріччя)» розглянути можливість т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uk-UA"/>
        </w:rPr>
        <w:t>надат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часті АТ «Укрпошта» у тендері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знижену видавничу варт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дплатних меді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>умови передпл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та видавничу вартість меді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>на ІІ півріччя 2024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/>
        </w:rPr>
        <w:t>у разі включення видань до «Каталогу видань України «Преса поштою» на 2024 рік (І півріччя)» тільки на місяці І півріччя 2024 рок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або можливість прийняття замовлень на весь рік за умовами І піврічч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>інформацію щодо електронних верс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идань, за їх наявності: умови передплати, періодичність, вид випуску та шляхи поставки передплатник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 xml:space="preserve">Дана інформація буд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ключена д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електронної версії «Каталогу видань України «Преса поштою» на 2024 рік (І півріччя)»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 xml:space="preserve">та застосова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uk-UA"/>
        </w:rPr>
        <w:t>виключн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>дл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uk-UA"/>
        </w:rPr>
        <w:t>тендерних пропозиці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симо розглянути дане звернення 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исьмово повідом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аше ріше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Зразок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ку 8 (1, 2)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Контакти відділ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талогів АТ «Укрпошта»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тел. (044)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23-21-2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 xml:space="preserve">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lishev-km@ukrposhta.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uk-UA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 Знак Знак Char Char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ishev-km@ukrposhta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9:05:00Z</dcterms:created>
  <dc:creator>dog8</dc:creator>
  <dc:description/>
  <cp:keywords/>
  <dc:language>en-US</dc:language>
  <cp:lastModifiedBy>Сашнікова Ольга Валеріївна</cp:lastModifiedBy>
  <cp:lastPrinted>2023-08-18T09:27:00Z</cp:lastPrinted>
  <dcterms:modified xsi:type="dcterms:W3CDTF">2023-08-29T07:00:00Z</dcterms:modified>
  <cp:revision>9</cp:revision>
  <dc:subject/>
  <dc:title/>
</cp:coreProperties>
</file>