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  <w:t xml:space="preserve">Додаток </w:t>
      </w:r>
      <w:r>
        <w:rPr>
          <w:b w:val="false"/>
          <w:iCs/>
          <w:sz w:val="24"/>
          <w:szCs w:val="24"/>
        </w:rPr>
        <w:t>8</w:t>
      </w:r>
    </w:p>
    <w:p>
      <w:pPr>
        <w:pStyle w:val="Normal"/>
        <w:rPr>
          <w:b/>
          <w:b/>
          <w:iCs/>
          <w:sz w:val="24"/>
          <w:szCs w:val="24"/>
          <w:lang w:val="uk-UA" w:eastAsia="ru-RU"/>
        </w:rPr>
      </w:pPr>
      <w:r>
        <w:rPr>
          <w:b/>
          <w:i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b/>
          <w:i/>
          <w:sz w:val="32"/>
          <w:szCs w:val="32"/>
          <w:lang w:val="en-US" w:eastAsia="en-US"/>
        </w:rPr>
        <w:t>Щодо надання інформації для участі у тендера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Шановні Видавці!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починається організація передплатної кампанії на ІІ півріччя 2023 року. 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 метою отримання періодики у ІІ півріччі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року рядом організацій заздалегідь проводяться торги на закупівлю періодичних видань. Акціонерне товариство «Укрпошта» постійно бере участь у таких заходах, надаючи відповідну інформацію щодо цінових пропозицій на видання, що замовляються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ля отримання конкурентоспроможних цін пропонуємо Вам скористатися можливістю, яка має позитивно вплинути на реакцію споживачів та мотивувати їх до передплати. 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симо Вас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uk-UA"/>
        </w:rPr>
        <w:t>при поданні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для організації </w:t>
      </w:r>
      <w:r>
        <w:rPr>
          <w:rFonts w:cs="Times New Roman" w:ascii="Times New Roman" w:hAnsi="Times New Roman"/>
          <w:sz w:val="28"/>
          <w:szCs w:val="28"/>
        </w:rPr>
        <w:t>включення видань за передплатою по «Каталогу видань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еса поштою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ІІ півріччя 20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оку» </w:t>
      </w:r>
      <w:r>
        <w:rPr>
          <w:rFonts w:cs="Times New Roman" w:ascii="Times New Roman" w:hAnsi="Times New Roman"/>
          <w:sz w:val="28"/>
          <w:szCs w:val="28"/>
        </w:rPr>
        <w:t>розглянути можливість т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uk-UA"/>
        </w:rPr>
        <w:t>надат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участі АТ «Укрпошта» у тендері: 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знижену видавничу варті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дплатних видань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uk-UA"/>
        </w:rPr>
        <w:t>інформацію щодо електронних верс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идань, за їх наявності: умови передплати, періодичність, вид випуску та шляхи поставки передплатникам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uk-UA"/>
        </w:rPr>
        <w:t xml:space="preserve">Дана інформація буд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ключена д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>електронної версії «Каталогу видань України «Преса поштою» на ІІ півріччя 202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 w:eastAsia="uk-UA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 року»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uk-UA"/>
        </w:rPr>
        <w:t xml:space="preserve">та застосован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uk-UA"/>
        </w:rPr>
        <w:t>виключн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uk-UA"/>
        </w:rPr>
        <w:t>дл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безпеченн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uk-UA"/>
        </w:rPr>
        <w:t>тендерних пропозиці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симо розглянути дане звернення 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исьмово повідом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аше рішенн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(Зразок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датку 8 (1,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).</w:t>
      </w:r>
    </w:p>
    <w:p>
      <w:pPr>
        <w:pStyle w:val="Normal"/>
        <w:spacing w:before="0" w:after="0"/>
        <w:ind w:firstLine="708"/>
        <w:jc w:val="both"/>
        <w:rPr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важаємо, що багаторічний досвід роботи та наші спільні зусилля сприятимуть розширенню кола споживачів та нададуть можливість нарощувати обсяги передплати української прес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Контакти відділ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талогів АТ «Укрпошта»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ab/>
        <w:t>тел. (044) 323-21-2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 xml:space="preserve">е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lishev-km@ukrposhta.ua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 Знак Знак Char Char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ishev-km@ukrposhta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2:00Z</dcterms:created>
  <dc:creator>dog8</dc:creator>
  <dc:description/>
  <cp:keywords/>
  <dc:language>en-US</dc:language>
  <cp:lastModifiedBy>Калашнікова Наталія Іванівна</cp:lastModifiedBy>
  <dcterms:modified xsi:type="dcterms:W3CDTF">2023-03-03T10:42:00Z</dcterms:modified>
  <cp:revision>11</cp:revision>
  <dc:subject/>
  <dc:title/>
</cp:coreProperties>
</file>